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y new special friends (5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18519878"/>
            <w:bookmarkStart w:id="1" w:name="__Fieldmark__0_371851987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18519878"/>
            <w:bookmarkStart w:id="3" w:name="__Fieldmark__1_371851987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18519878"/>
            <w:bookmarkStart w:id="5" w:name="__Fieldmark__2_371851987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18519878"/>
            <w:bookmarkStart w:id="7" w:name="__Fieldmark__3_371851987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18519878"/>
            <w:bookmarkStart w:id="9" w:name="__Fieldmark__4_371851987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18519878"/>
            <w:bookmarkStart w:id="11" w:name="__Fieldmark__5_371851987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18519878"/>
            <w:bookmarkStart w:id="13" w:name="__Fieldmark__6_371851987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18519878"/>
            <w:bookmarkStart w:id="15" w:name="__Fieldmark__7_371851987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18519878"/>
            <w:bookmarkStart w:id="17" w:name="__Fieldmark__8_371851987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18519878"/>
            <w:bookmarkStart w:id="19" w:name="__Fieldmark__9_371851987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18519878"/>
            <w:bookmarkStart w:id="21" w:name="__Fieldmark__10_371851987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18519878"/>
            <w:bookmarkStart w:id="23" w:name="__Fieldmark__11_371851987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18519878"/>
            <w:bookmarkStart w:id="25" w:name="__Fieldmark__12_371851987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18519878"/>
            <w:bookmarkStart w:id="27" w:name="__Fieldmark__13_371851987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18519878"/>
            <w:bookmarkStart w:id="29" w:name="__Fieldmark__14_371851987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18519878"/>
            <w:bookmarkStart w:id="31" w:name="__Fieldmark__15_371851987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18519878"/>
            <w:bookmarkStart w:id="34" w:name="__Fieldmark__16_371851987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18519878"/>
            <w:bookmarkStart w:id="36" w:name="__Fieldmark__17_371851987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18519878"/>
            <w:bookmarkStart w:id="38" w:name="__Fieldmark__18_371851987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18519878"/>
            <w:bookmarkStart w:id="40" w:name="__Fieldmark__19_371851987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18519878"/>
            <w:bookmarkStart w:id="42" w:name="__Fieldmark__20_371851987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18519878"/>
            <w:bookmarkStart w:id="44" w:name="__Fieldmark__21_371851987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18519878"/>
            <w:bookmarkStart w:id="46" w:name="__Fieldmark__22_371851987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18519878"/>
            <w:bookmarkStart w:id="48" w:name="__Fieldmark__23_371851987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18519878"/>
            <w:bookmarkStart w:id="50" w:name="__Fieldmark__24_371851987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18519878"/>
            <w:bookmarkStart w:id="52" w:name="__Fieldmark__25_371851987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18519878"/>
            <w:bookmarkStart w:id="54" w:name="__Fieldmark__27_371851987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18519878"/>
            <w:bookmarkStart w:id="56" w:name="__Fieldmark__28_371851987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18519878"/>
            <w:bookmarkStart w:id="58" w:name="__Fieldmark__29_371851987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18519878"/>
            <w:bookmarkStart w:id="60" w:name="__Fieldmark__30_371851987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18519878"/>
            <w:bookmarkStart w:id="62" w:name="__Fieldmark__31_371851987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 sus sentimientos y emocione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ablece relaciones con sus nuevos amigos para jugar y trabajar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onoce que ha tenido crecimiento person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3718519878"/>
            <w:bookmarkStart w:id="64" w:name="__Fieldmark__35_371851987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3718519878"/>
            <w:bookmarkStart w:id="66" w:name="__Fieldmark__36_371851987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3718519878"/>
            <w:bookmarkStart w:id="68" w:name="__Fieldmark__37_371851987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3718519878"/>
            <w:bookmarkStart w:id="70" w:name="__Fieldmark__38_371851987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3718519878"/>
            <w:bookmarkStart w:id="72" w:name="__Fieldmark__39_371851987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3718519878"/>
            <w:bookmarkStart w:id="74" w:name="__Fieldmark__40_371851987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3718519878"/>
            <w:bookmarkStart w:id="76" w:name="__Fieldmark__41_371851987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3718519878"/>
            <w:bookmarkStart w:id="78" w:name="__Fieldmark__42_371851987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3718519878"/>
            <w:bookmarkStart w:id="80" w:name="__Fieldmark__43_371851987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3718519878"/>
            <w:bookmarkStart w:id="82" w:name="__Fieldmark__44_371851987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3718519878"/>
            <w:bookmarkStart w:id="84" w:name="__Fieldmark__45_371851987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3718519878"/>
            <w:bookmarkStart w:id="86" w:name="__Fieldmark__46_371851987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gust 29th to Sept the 2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share their homework assignment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concentric circle activit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07:00Z</dcterms:created>
  <dc:creator>Ana Maria</dc:creator>
  <dc:description/>
  <dc:language>en-US</dc:language>
  <cp:lastModifiedBy>usuario</cp:lastModifiedBy>
  <cp:lastPrinted>2009-01-26T08:55:00Z</cp:lastPrinted>
  <dcterms:modified xsi:type="dcterms:W3CDTF">2011-09-01T23:07:00Z</dcterms:modified>
  <cp:revision>2</cp:revision>
  <dc:subject/>
  <dc:title/>
</cp:coreProperties>
</file>